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644-1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7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59. став 1. тачка 9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Latn-CS"/>
        </w:rPr>
        <w:t xml:space="preserve">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Latn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1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RS"/>
        </w:rPr>
        <w:t xml:space="preserve">- пречишћен текст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3.</w:t>
      </w:r>
      <w:r>
        <w:rPr>
          <w:rFonts w:cs="Arial" w:ascii="Arial" w:hAnsi="Arial"/>
          <w:sz w:val="22"/>
          <w:szCs w:val="22"/>
          <w:lang w:val="sr-RS"/>
        </w:rPr>
        <w:t xml:space="preserve">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Latn-RS"/>
        </w:rPr>
        <w:t xml:space="preserve"> 34/18</w:t>
      </w:r>
      <w:r>
        <w:rPr>
          <w:rFonts w:cs="Arial" w:ascii="Arial" w:hAnsi="Arial"/>
          <w:sz w:val="22"/>
          <w:szCs w:val="22"/>
          <w:lang w:val="sr-RS"/>
        </w:rPr>
        <w:t xml:space="preserve"> и 2/22</w:t>
      </w:r>
      <w:r>
        <w:rPr>
          <w:rFonts w:cs="Arial" w:ascii="Arial" w:hAnsi="Arial"/>
          <w:sz w:val="22"/>
          <w:szCs w:val="22"/>
          <w:lang w:val="sr-Latn-R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донело је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7. фебруара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</w:t>
      </w:r>
      <w:r>
        <w:rPr>
          <w:rFonts w:cs="Arial" w:ascii="Arial" w:hAnsi="Arial"/>
          <w:sz w:val="22"/>
          <w:szCs w:val="22"/>
          <w:lang w:val="sr-R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Char1CharChar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b/>
          <w:sz w:val="22"/>
          <w:szCs w:val="22"/>
          <w:lang w:val="sr-RS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усвајању Годишњег извештаја о реализацији пројеката, програма и манифестациј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у области културе који се финансирају или суфинансирају средствима из буџета града Крагујевца по Јавном конкурсу у 2022. годин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ваја се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пројеката, програма и манифестаци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области културе који се финансирају или суфинансирају средствима из буџета града Крагујевца по Јавном конкурсу у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и, број 06-</w:t>
      </w:r>
      <w:r>
        <w:rPr>
          <w:rFonts w:cs="Arial" w:ascii="Arial" w:hAnsi="Arial"/>
          <w:sz w:val="22"/>
          <w:szCs w:val="22"/>
          <w:lang w:val="sr-Latn-RS"/>
        </w:rPr>
        <w:t>76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-V-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 од 0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RS"/>
        </w:rPr>
        <w:t>. фебруара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године, који је донела </w:t>
      </w:r>
      <w:r>
        <w:rPr>
          <w:rFonts w:cs="Arial" w:ascii="Arial" w:hAnsi="Arial"/>
          <w:bCs/>
          <w:sz w:val="22"/>
          <w:szCs w:val="22"/>
          <w:lang w:val="sr-RS"/>
        </w:rPr>
        <w:t>Комисија за избор пројеката, програма и манифестација који ће се финансирати или суфинансирати средствима буџета града Крагујевц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2022. години.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sz w:val="22"/>
          <w:szCs w:val="22"/>
          <w:lang w:val="sr-RS"/>
        </w:rPr>
        <w:t>Налаже се Удружењима из поглавља два овог извештаја да изврше повраћај средстава на рачун Града Крагујевц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стали приходи у корист нивоа градова, преко надлежне градске управ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Годишњи извештај о реализацији пројеката, програма и манифестација у области културе који се финансирају и суфинансирају из буџета града Крагујевца по јавном конкурсу у 2022. години објавити на званичној интернет страници Града Крагујевц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Службеном листу града Крагујевца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вајању Годишње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а о реализацији пројеката, програма и манифестаци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области културе који се финансирају или суфинансирају средствима из буџета града Крагујевца по Јавном конкурсу у 2022. години, (у даљем тексту: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</w:t>
      </w:r>
      <w:r>
        <w:rPr>
          <w:rFonts w:cs="Arial" w:ascii="Arial" w:hAnsi="Arial"/>
          <w:sz w:val="22"/>
          <w:szCs w:val="22"/>
          <w:lang w:val="sr-CS"/>
        </w:rPr>
        <w:t xml:space="preserve">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став 1. тачка 9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 xml:space="preserve">а 2. став 1. тачка </w:t>
      </w:r>
      <w:r>
        <w:rPr>
          <w:rFonts w:cs="Arial" w:ascii="Arial" w:hAnsi="Arial"/>
          <w:sz w:val="22"/>
          <w:szCs w:val="22"/>
          <w:lang w:val="sr-Latn-RS"/>
        </w:rPr>
        <w:t>10</w:t>
      </w:r>
      <w:r>
        <w:rPr>
          <w:rFonts w:cs="Arial" w:ascii="Arial" w:hAnsi="Arial"/>
          <w:sz w:val="22"/>
          <w:szCs w:val="22"/>
          <w:lang w:val="sr-RS"/>
        </w:rPr>
        <w:t xml:space="preserve">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RS"/>
        </w:rPr>
        <w:t>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који прописуј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об</w:t>
      </w:r>
      <w:r>
        <w:rPr>
          <w:rFonts w:cs="Arial" w:ascii="Arial" w:hAnsi="Arial"/>
          <w:sz w:val="22"/>
          <w:szCs w:val="22"/>
          <w:lang w:val="sr-RS"/>
        </w:rPr>
        <w:t xml:space="preserve">разује стална и повремена радна тела за поједине послове из своје надлежности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3.</w:t>
      </w:r>
      <w:r>
        <w:rPr>
          <w:rFonts w:cs="Arial" w:ascii="Arial" w:hAnsi="Arial"/>
          <w:sz w:val="22"/>
          <w:szCs w:val="22"/>
          <w:lang w:val="sr-RS"/>
        </w:rPr>
        <w:t xml:space="preserve">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4/18 и 2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даљем тексту: Правилник, којим је утврђено да Комисија доставља Градском већу годишњи извештај о реализовању свих пројеката одобрених у једној буџетској години и то најкасније до 01. марта текуће за претходну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еализација </w:t>
      </w:r>
      <w:r>
        <w:rPr>
          <w:rFonts w:cs="Arial" w:ascii="Arial" w:hAnsi="Arial"/>
          <w:sz w:val="22"/>
          <w:szCs w:val="22"/>
          <w:lang w:val="sr-RS"/>
        </w:rPr>
        <w:t>утврђене обавезе Градског већа, да ставља на увид јавности годишњи извештај о реализацији свих пројеката одобрених у једној буџетској год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случају прекида финансирања реализације пројеката из разлога предвиђених чланом 38. Правилника, Градска управа доставља писано обавештење Градском већу, која без одлагања покреће поступак за враћање средстава добијених из буџета Града у целости или делимичн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исија није усвојила завршне извештаје за 2022. годину следећих удружења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Филолошко - уметнички факултет </w:t>
      </w:r>
      <w:r>
        <w:rPr>
          <w:rFonts w:cs="Arial" w:ascii="Arial" w:hAnsi="Arial"/>
          <w:sz w:val="22"/>
          <w:szCs w:val="22"/>
          <w:lang w:val="sr-Latn-RS"/>
        </w:rPr>
        <w:t>– пројекат</w:t>
      </w:r>
      <w:r>
        <w:rPr>
          <w:rFonts w:cs="Arial" w:ascii="Arial" w:hAnsi="Arial"/>
          <w:sz w:val="22"/>
          <w:szCs w:val="22"/>
          <w:lang w:val="sr-RS"/>
        </w:rPr>
        <w:t xml:space="preserve"> Рефрени Војина Комадине – обележавање 25 година од смрти композито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дружење књижевника Србије -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sr-RS"/>
        </w:rPr>
        <w:t>њижевна заједница Крагујевац</w:t>
      </w:r>
      <w:r>
        <w:rPr>
          <w:rFonts w:cs="Arial" w:ascii="Arial" w:hAnsi="Arial"/>
          <w:sz w:val="22"/>
          <w:szCs w:val="22"/>
          <w:lang w:val="sr-Latn-RS"/>
        </w:rPr>
        <w:t xml:space="preserve"> – пројекат</w:t>
      </w:r>
      <w:r>
        <w:rPr>
          <w:rFonts w:cs="Arial" w:ascii="Arial" w:hAnsi="Arial"/>
          <w:sz w:val="22"/>
          <w:szCs w:val="22"/>
          <w:lang w:val="sr-RS"/>
        </w:rPr>
        <w:t xml:space="preserve"> „Писмо Ћирилово''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Музичка омладина Крагујевац – пројекат  Интернационални фестивал „Исидора Жебељан“ - Одјец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друж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„Где су књиге нема бриге“ – пројекат Фестивал дечијег стваралаштва „Желим да будем дете“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ентар за креативни развој „Прсти“ – пројекат „Један од нас“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дружење писаца Крагујевца – пројекат Књижевни четвртак - портрет писц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дружење писаца Крагујевца – пројекат Ђурђевдански песнички сусрети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Комисија за избор пројеката, програма и манифестација који ће се финансирати или суфинансирати средствима буџета града Крагујевц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2022. години</w:t>
      </w:r>
      <w:r>
        <w:rPr>
          <w:rFonts w:cs="Arial" w:ascii="Arial" w:hAnsi="Arial"/>
          <w:sz w:val="22"/>
          <w:szCs w:val="22"/>
        </w:rPr>
        <w:t>, образован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>решењем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112-</w:t>
      </w:r>
      <w:r>
        <w:rPr>
          <w:rFonts w:cs="Arial" w:ascii="Arial" w:hAnsi="Arial"/>
          <w:sz w:val="22"/>
          <w:szCs w:val="22"/>
          <w:lang w:val="sr-RS"/>
        </w:rPr>
        <w:t>72/22-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ебруара 2022. год</w:t>
      </w:r>
      <w:r>
        <w:rPr>
          <w:rFonts w:cs="Arial" w:ascii="Arial" w:hAnsi="Arial"/>
          <w:sz w:val="22"/>
          <w:szCs w:val="22"/>
          <w:lang w:val="sr-CS"/>
        </w:rPr>
        <w:t>ине и 11. марта 2022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</w:rPr>
        <w:t>2/22</w:t>
      </w:r>
      <w:r>
        <w:rPr>
          <w:rFonts w:cs="Arial" w:ascii="Arial" w:hAnsi="Arial"/>
          <w:sz w:val="22"/>
          <w:szCs w:val="22"/>
          <w:lang w:val="sr-RS"/>
        </w:rPr>
        <w:t xml:space="preserve"> и 12/22), поступила је у складу са чланом 36. Правилника и Градском већу доставила годишњи извештај о реализовању свих пројеката одобрених у једној буџетској години и то најкасније до 1.марта текуће за претходну годину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Реализација овог закључка не повлачи ангажовање додатних средста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ru-RU"/>
        </w:rPr>
        <w:t>ВД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 xml:space="preserve"> _____________________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културу, мр Миљан Бјелетић ____________  </w:t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51:00Z</dcterms:created>
  <dc:creator>Aleksandra Samardzic</dc:creator>
  <dc:description/>
  <cp:keywords/>
  <dc:language>en-US</dc:language>
  <cp:lastModifiedBy>hhhggrreeww</cp:lastModifiedBy>
  <cp:lastPrinted>2023-02-14T09:34:00Z</cp:lastPrinted>
  <dcterms:modified xsi:type="dcterms:W3CDTF">2023-02-17T14:20:00Z</dcterms:modified>
  <cp:revision>48</cp:revision>
  <dc:subject/>
  <dc:title/>
</cp:coreProperties>
</file>